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45</w:t>
        <w:tab/>
        <w:t>F.</w:t>
        <w:tab/>
        <w:t>Form: Sample Order to Compel Third Party to Honor Agent’s Authority to Arrange for Disposal of Principal’s Remains as Authorized in Advance Health Care Directiv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45-1</w:t>
        <w:tab/>
        <w:t>Sample order to compel third party to honor agent’s authority to arrange for disposal of principal’s remains as authorized in advance health care directiv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>_ _[Name of attorney; State Bar number]_ _</w:t>
      </w:r>
    </w:p>
    <w:p>
      <w:pPr>
        <w:pStyle w:val="FormAddress"/>
        <w:rPr/>
      </w:pPr>
      <w:r>
        <w:rPr/>
        <w:t>_ _[Address]_ _</w:t>
      </w:r>
    </w:p>
    <w:p>
      <w:pPr>
        <w:pStyle w:val="FormAddress"/>
        <w:rPr/>
      </w:pPr>
      <w:r>
        <w:rPr/>
        <w:t>_ _[Telephone number]_ _</w:t>
      </w:r>
    </w:p>
    <w:p>
      <w:pPr>
        <w:pStyle w:val="FormAddress"/>
        <w:rPr/>
      </w:pPr>
      <w:r>
        <w:rPr/>
        <w:t>_ _[</w:t>
      </w:r>
      <w:r>
        <w:rPr>
          <w:bCs/>
        </w:rPr>
        <w:t>Fax number (optional</w:t>
      </w:r>
      <w:r>
        <w:rPr/>
        <w:t>)]_ _</w:t>
      </w:r>
    </w:p>
    <w:p>
      <w:pPr>
        <w:pStyle w:val="FormAddress"/>
        <w:rPr/>
      </w:pPr>
      <w:r>
        <w:rPr/>
        <w:t>_ _[E-mail address (optional)</w:t>
      </w:r>
      <w:r>
        <w:rPr>
          <w:i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Petitioner, Lisa Roe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>_ _ _ _ _ _ Court, County of _ _ _ _ _ _ _ _[Judicial District]_ _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Lisa Roe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uburban Crematorium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No. 123456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TO COMPEL CREMATORY TO HONOR AGENT’S AUTHORITY TO ARRANGE FOR DISPOSAL OF PRINCIPAL’S REMAINS (PROB C §4766(e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he Court, having read and considered the petition of Petitioner, and all notices having been given as required by law, grants the petition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uburban Crematorium is ordered and directed to dispose of the remains of PRINCIPAL forthwith, without the signature of PRINCIPAL’S spouse, through crema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 _ _ _ _ _ _</w:t>
        <w:tab/>
        <w:t>__[Signature]__ Judge of the _ _[title of court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9:00Z</dcterms:created>
  <dc:creator/>
  <dc:description/>
  <cp:keywords/>
  <dc:language>en-US</dc:language>
  <cp:lastModifiedBy>murphyk</cp:lastModifiedBy>
  <cp:lastPrinted>2003-05-02T11:57:00Z</cp:lastPrinted>
  <dcterms:modified xsi:type="dcterms:W3CDTF">2009-10-28T17:19:00Z</dcterms:modified>
  <cp:revision>2</cp:revision>
  <dc:subject/>
  <dc:title>||§11</dc:title>
</cp:coreProperties>
</file>